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4 PROJEKTU 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90264662" r:id="rId2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471406560" r:id="rId4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6"/>
        <w:gridCol w:w="1174"/>
        <w:gridCol w:w="35"/>
        <w:gridCol w:w="2117"/>
        <w:gridCol w:w="2144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5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5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4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6:00Z</dcterms:created>
  <dc:creator>tarabovan</dc:creator>
  <dc:description/>
  <cp:keywords/>
  <dc:language>en-US</dc:language>
  <cp:lastModifiedBy>Fejksová Nina</cp:lastModifiedBy>
  <dcterms:modified xsi:type="dcterms:W3CDTF">2014-10-27T08:17:00Z</dcterms:modified>
  <cp:revision>6</cp:revision>
  <dc:subject/>
  <dc:title>Zprava_LJ10005_2010_1_00-Tisk-ePROJEKTY</dc:title>
</cp:coreProperties>
</file>